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hl"/>
        <w:rPr>
          <w:sz w:val="32"/>
          <w:szCs w:val="32"/>
        </w:rPr>
      </w:pPr>
      <w:r>
        <w:rPr>
          <w:sz w:val="36"/>
          <w:szCs w:val="36"/>
        </w:rPr>
        <w:t>D1.1 - 1 Technická zprá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k projektu „Zámecké náměstí 46 - stavební úpravy nebytového prostoru, Frýdek-Místek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sz w:val="32"/>
        </w:rPr>
        <w:t>Stavební čás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2"/>
        </w:numPr>
        <w:suppressAutoHyphens w:val="false"/>
        <w:rPr/>
      </w:pPr>
      <w:r>
        <w:rPr>
          <w:szCs w:val="28"/>
        </w:rPr>
        <w:t>Architektonické, výtvarné, materiálové, dispoziční a provozní řešení, bezbariérové užívání stavby</w:t>
      </w:r>
    </w:p>
    <w:p>
      <w:pPr>
        <w:pStyle w:val="Normal"/>
        <w:rPr>
          <w:szCs w:val="24"/>
          <w:highlight w:val="green"/>
          <w:vertAlign w:val="subscript"/>
        </w:rPr>
      </w:pPr>
      <w:r>
        <w:rPr>
          <w:szCs w:val="24"/>
          <w:highlight w:val="green"/>
          <w:vertAlign w:val="subscript"/>
        </w:rPr>
      </w:r>
    </w:p>
    <w:p>
      <w:pPr>
        <w:pStyle w:val="Normal"/>
        <w:rPr/>
      </w:pPr>
      <w:r>
        <w:rPr/>
        <w:tab/>
        <w:t>V přízemí stávajícího objektu na Zámeckém náměstí č.p. 46 ve Frýdku plánuje investor provést stavební úpravy - vestavbu sociálního zázemí (WC s předsíňkou) do stávajícího nebytového prostoru (původně prodejny). Cílem je zabezpečit nájemci těchto prostor vyhovující podmínky jeho pracovního prostoru.</w:t>
      </w:r>
    </w:p>
    <w:p>
      <w:pPr>
        <w:pStyle w:val="Normal"/>
        <w:ind w:firstLine="680"/>
        <w:rPr/>
      </w:pPr>
      <w:r>
        <w:rPr/>
        <w:tab/>
        <w:t>Jedná se o památkově chráněnou budovu, vícepodlažní. V přízemí jsou nebytové prostory, které tato stavba upravuje, a chodba jako samostatný přístup z venkovních prostor k bytům ve vyšších podlažích.</w:t>
      </w:r>
    </w:p>
    <w:p>
      <w:pPr>
        <w:pStyle w:val="Normal"/>
        <w:ind w:firstLine="680"/>
        <w:rPr/>
      </w:pPr>
      <w:r>
        <w:rPr/>
        <w:t xml:space="preserve">Nové sociální zařízení – WC s předsíňkou – bude umístěno v rohu stávajícího prostoru bývalé prodejny v 1.NP. Situování WC bylo dáno možností napojení navržených zařizovacích předmětů na stávajících vnitřní instalace (kanalizace, voda). </w:t>
      </w:r>
    </w:p>
    <w:p>
      <w:pPr>
        <w:pStyle w:val="Normal"/>
        <w:rPr/>
      </w:pPr>
      <w:r>
        <w:rPr/>
        <w:tab/>
        <w:t xml:space="preserve">Bude se jednat o zvýšení části tohoto prostoru, na kterém bude sociální zařízení postaveno – právě zvýšení podlahy umožní bezproblémové napojení nových odpadů od WC a umývadla do stávající vnitřní kanalizace. </w:t>
      </w:r>
    </w:p>
    <w:p>
      <w:pPr>
        <w:pStyle w:val="Normal"/>
        <w:rPr/>
      </w:pPr>
      <w:r>
        <w:rPr/>
        <w:tab/>
        <w:t>Nebudou prováděny žádné zásahy do nosných konstrukcí.</w:t>
      </w:r>
    </w:p>
    <w:p>
      <w:pPr>
        <w:pStyle w:val="Normal"/>
        <w:ind w:firstLine="680"/>
        <w:rPr/>
      </w:pPr>
      <w:r>
        <w:rPr/>
        <w:t>Bezbariérový přístup do objektu z přilehlého chodníku bude bez převýšení (bez dotčení), vestavba sociálního zařízení se nedotkne požadavků bezbariérové vyhlášky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Konstrukční a stavebně technické řešení a technické vlastnosti stavby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>
          <w:rFonts w:eastAsia="Arial"/>
          <w:bCs/>
          <w:iCs/>
        </w:rPr>
      </w:pPr>
      <w:r>
        <w:rPr>
          <w:rFonts w:eastAsia="Arial"/>
          <w:bCs/>
          <w:iCs/>
        </w:rPr>
        <w:t xml:space="preserve">       </w:t>
      </w:r>
    </w:p>
    <w:p>
      <w:pPr>
        <w:pStyle w:val="Normal"/>
        <w:ind w:firstLine="708"/>
        <w:rPr/>
      </w:pPr>
      <w:r>
        <w:rPr/>
        <w:t>Dojde k demontáži a odstranění vybavení prostor (světla, zrcadla, ventilátory, sokl, komínová dvířka…).</w:t>
      </w:r>
    </w:p>
    <w:p>
      <w:pPr>
        <w:pStyle w:val="Normal"/>
        <w:ind w:firstLine="708"/>
        <w:rPr/>
      </w:pPr>
      <w:r>
        <w:rPr/>
        <w:t>Pod plochou vestavby bude odstraněna dlažba, provede se očištění podkladu a vyrovnání mazaninou (stěrkou) pro zajištění rovinnosti podkladu. Na tento podklad budou vyzděny z pórobetonových tvárnic (příčkovek) tl. 150 mm všechny nové příčky s navrženými dveřmi (do ocelových zárubní). Některé příčky budou obloženy keramickým obkladem, zbytek povrchů bude mít omítku s malbou.</w:t>
      </w:r>
    </w:p>
    <w:p>
      <w:pPr>
        <w:pStyle w:val="Normal"/>
        <w:ind w:firstLine="709"/>
        <w:rPr/>
      </w:pPr>
      <w:r>
        <w:rPr/>
        <w:t xml:space="preserve">Vnitřní dveře jsou navrženy jako otočné dřevěné plné hladké, osazené do ocelových zárubní, s prahem. Do obou dveří bude osazena větrací mřížka 300 / 100 mm pro možnost přisávání vzduchu (náhrada za odtažený vzduch ventilátorem). Nad otvory v příčkách se uloží 2 pruty betonářské oceli </w:t>
      </w:r>
      <w:r>
        <w:rPr>
          <w:rFonts w:cs="Symbol" w:ascii="Symbol" w:hAnsi="Symbol"/>
        </w:rPr>
        <w:t></w:t>
      </w:r>
      <w:r>
        <w:rPr/>
        <w:t xml:space="preserve"> E 12 s přesahem min. 300 mm na každou stranu otvoru.</w:t>
      </w:r>
    </w:p>
    <w:p>
      <w:pPr>
        <w:pStyle w:val="Normal"/>
        <w:ind w:firstLine="708"/>
        <w:rPr/>
      </w:pPr>
      <w:r>
        <w:rPr/>
        <w:t>Schodiště a zvýšená podlaha budou vytvořeny použitím extrudovaného polystyrenu a betonové mazaniny s KARI sítí. Jako nášlapná vrstva bude použita dlažba.</w:t>
      </w:r>
    </w:p>
    <w:p>
      <w:pPr>
        <w:pStyle w:val="Normal"/>
        <w:ind w:firstLine="708"/>
        <w:rPr/>
      </w:pPr>
      <w:r>
        <w:rPr/>
        <w:t>Odvětrání vnitřních prostor WC bude pomocí ventilátoru, který bude napojen do stávajícího komínového průduchu s větrací mřížkou, takže do komínového tělesa nebude zasahováno (bouráno). Potrubí ventilátoru bude opláštěno (zakryto) sádrokartonovou konstrukcí.</w:t>
      </w:r>
    </w:p>
    <w:p>
      <w:pPr>
        <w:pStyle w:val="Normal"/>
        <w:ind w:firstLine="708"/>
        <w:rPr/>
      </w:pPr>
      <w:r>
        <w:rPr/>
        <w:t>U komínového tělesa dojde k výměně komínových dvířek (3x vybírací otvor).</w:t>
      </w:r>
    </w:p>
    <w:p>
      <w:pPr>
        <w:pStyle w:val="Normal"/>
        <w:ind w:firstLine="708"/>
        <w:rPr/>
      </w:pPr>
      <w:r>
        <w:rPr/>
        <w:t>Stávající větrací otvor (mřížka) z prodejny do vnitřní chodby bude vyčištěna a natřena.</w:t>
      </w:r>
    </w:p>
    <w:p>
      <w:pPr>
        <w:pStyle w:val="Normal"/>
        <w:ind w:firstLine="708"/>
        <w:rPr/>
      </w:pPr>
      <w:r>
        <w:rPr/>
        <w:t>Celý prostor bude po lokálních opravách vnitřních omítek vymalová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Rekonstrukce elektroinstalace, el. topení a zdravotechnika jsou řešeny samostatnými částmi projektu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tavební fyzika - tepelná technika, osvětlení, oslunění, akustika - hluk, vibrace - popis řešení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8"/>
        <w:jc w:val="left"/>
        <w:rPr>
          <w:szCs w:val="24"/>
        </w:rPr>
      </w:pPr>
      <w:r>
        <w:rPr>
          <w:szCs w:val="24"/>
        </w:rPr>
        <w:t>Oslunění stávajícího objektu zůstává beze změn – stavbou se nemění, je dáno orientací ke světovým stranám, oslunění splňuje ČSN 73 0581. Akustika/hluk, vibrace - zůstává stávající stav a vestavbou se nemění.</w:t>
      </w:r>
    </w:p>
    <w:p>
      <w:pPr>
        <w:pStyle w:val="Normal"/>
        <w:ind w:firstLine="708"/>
        <w:jc w:val="left"/>
        <w:rPr/>
      </w:pPr>
      <w:r>
        <w:rPr>
          <w:szCs w:val="24"/>
        </w:rPr>
        <w:t>Pro upravované nebytové prostory byl proveden výpočet osvětlení, který je součástí projektové dokumentace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28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decimal" w:pos="5954" w:leader="none"/>
        </w:tabs>
        <w:ind w:firstLine="709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Výpis použitých norem</w:t>
      </w:r>
    </w:p>
    <w:p>
      <w:pPr>
        <w:pStyle w:val="Normal"/>
        <w:ind w:firstLine="708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"/>
        <w:ind w:firstLine="708"/>
        <w:rPr/>
      </w:pPr>
      <w:r>
        <w:rPr/>
        <w:t>Materiály uvedené v dokumentaci nelze zaměňovat bez předchozího souhlasu zodpovědného projektanta. Použité materiál musí splňovat normy ČSN. Náhradní materiál musí splňovat minimálně stejné fyzikální a užitné vlastnosti jako původně navržený materiál a rovněž i minimálně stejné doby záruky. Všechny změny materiálů budou po souhlasu zodpovědného projektanta zapsány do stavebního deníku a uvedeny v dodatku projektové dokumentace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Použité normy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Zděné konstrukce, omítky</w:t>
      </w:r>
    </w:p>
    <w:p>
      <w:pPr>
        <w:pStyle w:val="Normal"/>
        <w:ind w:firstLine="708"/>
        <w:rPr/>
      </w:pPr>
      <w:r>
        <w:rPr/>
        <w:t xml:space="preserve">ČSN 73 2310 (732310) Provádění zděných konstrukcí </w:t>
      </w:r>
    </w:p>
    <w:p>
      <w:pPr>
        <w:pStyle w:val="Normal"/>
        <w:ind w:firstLine="708"/>
        <w:rPr/>
      </w:pPr>
      <w:r>
        <w:rPr/>
        <w:t xml:space="preserve">ČSN EN 13914-1 (733710) Navrhování, příprava a provádění vnějších a vnitřních omítek - Část 1: Vnější omítky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omocná stavební výroba  </w:t>
      </w:r>
    </w:p>
    <w:p>
      <w:pPr>
        <w:pStyle w:val="Normal"/>
        <w:ind w:firstLine="708"/>
        <w:rPr/>
      </w:pPr>
      <w:r>
        <w:rPr/>
        <w:t xml:space="preserve">ČSN 73 3130 (733130) Stavební práce. Truhlářské práce stavební. Základní ustanovení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Lešení  </w:t>
      </w:r>
    </w:p>
    <w:p>
      <w:pPr>
        <w:pStyle w:val="Normal"/>
        <w:ind w:firstLine="708"/>
        <w:rPr/>
      </w:pPr>
      <w:r>
        <w:rPr/>
        <w:t xml:space="preserve">ČSN 73 8101 (738101)Lešení. Společná ustanovení </w:t>
      </w:r>
    </w:p>
    <w:p>
      <w:pPr>
        <w:pStyle w:val="Normal"/>
        <w:ind w:firstLine="708"/>
        <w:rPr/>
      </w:pPr>
      <w:r>
        <w:rPr/>
        <w:t xml:space="preserve">ČSN 73 8102 (738102) Pojízdná a volně stojící lešení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Přesnost ve výstavbě </w:t>
      </w:r>
    </w:p>
    <w:p>
      <w:pPr>
        <w:pStyle w:val="Normal"/>
        <w:ind w:firstLine="708"/>
        <w:rPr/>
      </w:pPr>
      <w:r>
        <w:rPr/>
        <w:t xml:space="preserve">ČSN 73 0212 (730212) Geometrická přesnost ve výstavbě. Kontrola přesnosti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Ostatní  </w:t>
      </w:r>
    </w:p>
    <w:p>
      <w:pPr>
        <w:pStyle w:val="Normal"/>
        <w:ind w:firstLine="708"/>
        <w:rPr/>
      </w:pPr>
      <w:r>
        <w:rPr/>
        <w:t xml:space="preserve">ČSN 73 4108 (734108) Šatny, umývárny a záchody </w:t>
      </w:r>
    </w:p>
    <w:p>
      <w:pPr>
        <w:pStyle w:val="Normal"/>
        <w:ind w:firstLine="708"/>
        <w:rPr/>
      </w:pPr>
      <w:r>
        <w:rPr/>
        <w:t xml:space="preserve">ČSN 73 4130 (734130) Schodiště a šikmé rampy. Základní ustanovení </w:t>
      </w:r>
    </w:p>
    <w:p>
      <w:pPr>
        <w:pStyle w:val="Normal"/>
        <w:ind w:firstLine="708"/>
        <w:rPr/>
      </w:pPr>
      <w:r>
        <w:rPr/>
        <w:t>ČSN 74 6077 Okna a vnější dveře – Požadavky na zabudován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 xml:space="preserve">Ve Frýdku-Místku </w:t>
        <w:tab/>
        <w:tab/>
        <w:t>Vypracoval:</w:t>
        <w:tab/>
        <w:t xml:space="preserve">Ing. Barbora Marenčáková </w:t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9975</wp:posOffset>
            </wp:positionH>
            <wp:positionV relativeFrom="paragraph">
              <wp:posOffset>45085</wp:posOffset>
            </wp:positionV>
            <wp:extent cx="1142365" cy="239395"/>
            <wp:effectExtent l="0" t="0" r="0" b="0"/>
            <wp:wrapTight wrapText="bothSides">
              <wp:wrapPolygon edited="0">
                <wp:start x="-145" y="0"/>
                <wp:lineTo x="-145" y="20862"/>
                <wp:lineTo x="21600" y="20862"/>
                <wp:lineTo x="21600" y="0"/>
                <wp:lineTo x="-1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01/2019</w:t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Jsfiletitle">
    <w:name w:val="jsfiletitle"/>
    <w:qFormat/>
    <w:rPr/>
  </w:style>
  <w:style w:type="character" w:styleId="Jsfilenamenoext2">
    <w:name w:val="jsfilenamenoext2"/>
    <w:qFormat/>
    <w:rPr/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283"/>
      <w:jc w:val="left"/>
    </w:pPr>
    <w:rPr>
      <w:color w:val="00000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cs="Arial"/>
      <w:b/>
      <w:bCs/>
      <w:sz w:val="36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40" w:right="0" w:hanging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720" w:right="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960" w:right="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200" w:right="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440" w:right="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680" w:right="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920" w:right="0" w:hanging="0"/>
      <w:jc w:val="left"/>
    </w:pPr>
    <w:rPr>
      <w:rFonts w:ascii="Times New Roman" w:hAnsi="Times New Roman" w:cs="Times New Roman"/>
      <w:sz w:val="20"/>
    </w:rPr>
  </w:style>
  <w:style w:type="paragraph" w:styleId="Nadpishl">
    <w:name w:val="Nadpis_hl"/>
    <w:basedOn w:val="Normal"/>
    <w:next w:val="Normal"/>
    <w:qFormat/>
    <w:pPr>
      <w:jc w:val="center"/>
    </w:pPr>
    <w:rPr>
      <w:b/>
      <w:sz w:val="40"/>
    </w:rPr>
  </w:style>
  <w:style w:type="paragraph" w:styleId="Podnadpishl">
    <w:name w:val="Podnadpis_hl"/>
    <w:basedOn w:val="Normal"/>
    <w:next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Obsahrmce">
    <w:name w:val="Obsah rámce"/>
    <w:basedOn w:val="Normal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ind w:left="708" w:hanging="0"/>
      <w:jc w:val="left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outlineLvl w:val="6"/>
    </w:pPr>
    <w:rPr>
      <w:rFonts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suppressAutoHyphens w:val="false"/>
      <w:outlineLvl w:val="8"/>
    </w:pPr>
    <w:rPr>
      <w:rFonts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false"/>
      <w:outlineLvl w:val="7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KAL_TZ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3:00Z</dcterms:created>
  <dc:creator>Ing. Zdeněk LOUP</dc:creator>
  <dc:description/>
  <cp:keywords/>
  <dc:language>en-US</dc:language>
  <cp:lastModifiedBy>baba</cp:lastModifiedBy>
  <cp:lastPrinted>2018-08-03T09:39:00Z</cp:lastPrinted>
  <dcterms:modified xsi:type="dcterms:W3CDTF">2019-04-18T10:05:00Z</dcterms:modified>
  <cp:revision>54</cp:revision>
  <dc:subject/>
  <dc:title>1. Identifikační údaje stavby a investora</dc:title>
</cp:coreProperties>
</file>